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 РЕЗУЛЬТАТАХ СДЕЛОК ПРИВАТИЗАЦИИ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имущественных отношений города Мурманска информирует, что в 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134"/>
        <w:gridCol w:w="2268"/>
        <w:gridCol w:w="1701"/>
        <w:gridCol w:w="2223"/>
      </w:tblGrid>
      <w:tr>
        <w:trPr>
          <w:trHeight w:val="354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Свердлова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-этажны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1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денко А.А.</w:t>
            </w:r>
          </w:p>
        </w:tc>
      </w:tr>
      <w:tr>
        <w:trPr>
          <w:trHeight w:val="11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Свердлова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76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денко А.А.</w:t>
            </w:r>
          </w:p>
        </w:tc>
      </w:tr>
      <w:tr>
        <w:trPr>
          <w:trHeight w:val="11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Книповича, </w:t>
              <w:br/>
              <w:t>дом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 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7 1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жафаров А.С.о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лярные Зори, </w:t>
              <w:br/>
              <w:t>дом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4 29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жафаров А.С.о.</w:t>
            </w:r>
          </w:p>
        </w:tc>
      </w:tr>
      <w:tr>
        <w:trPr>
          <w:trHeight w:val="74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лярные Зори, </w:t>
              <w:br/>
              <w:t>дом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49 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жафаров А.С.о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ярные Зори, дом 25, корп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45 07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жафаров А.С.о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Ленина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62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7 04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рктикстрой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Профсоюзов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1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 38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</w:t>
              <w:br/>
              <w:t xml:space="preserve"> «ТОН-сервис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авл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9 79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дмонтаж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дстаницкого, </w:t>
              <w:br/>
              <w:t>дом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2 49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еримов С.Д.о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Свердлова,</w:t>
              <w:br/>
              <w:t xml:space="preserve"> дом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5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ранкевич А.Д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Ленина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0 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реева Т.Д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Хлобыстова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28, корпу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Агатис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Крупской, дом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одионов А.Н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аумана, дом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това Н.И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езд Северный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1 4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уманин А.В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Ленина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 xml:space="preserve">Этаж: подвал, </w:t>
              <w:br/>
              <w:t>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80 25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Айвенго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Самойловой, дом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20 16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Ялтонская А.В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Карла Либкнехта, дом 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рхипенко С.Н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дстаницкого, дом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7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мебели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Софьи Перовской,  дом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9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сервис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архоменко,  до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49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сканян С.С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аумана, дом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9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едотова Н.И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ый бульвар, дом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ляков А.А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Марата, дом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5,6 и пристройка 2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8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ашко В.Г.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ривокзальная, дом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 99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стон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Лоб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9 2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елезнодорожные кассы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Ленина, дом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 07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а-Декор»</w:t>
            </w:r>
          </w:p>
        </w:tc>
      </w:tr>
      <w:tr>
        <w:trPr>
          <w:trHeight w:val="2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Егорова, дом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0 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ТС»</w:t>
            </w:r>
          </w:p>
        </w:tc>
      </w:tr>
    </w:tbl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крытого аукциона от 25.12.2012 (город Мурманск,                                                  улица Комсомольская, дом 10) по продаже муниципального имущества проданы следующие объекты:</w:t>
      </w:r>
    </w:p>
    <w:p>
      <w:pPr>
        <w:pStyle w:val="Normal"/>
        <w:ind w:left="-426"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559"/>
        <w:gridCol w:w="1134"/>
        <w:gridCol w:w="2127"/>
        <w:gridCol w:w="1417"/>
        <w:gridCol w:w="1397"/>
      </w:tblGrid>
      <w:tr>
        <w:trPr>
          <w:trHeight w:val="267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аумана.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  <w:p>
            <w:pPr>
              <w:pStyle w:val="TextBodyIndent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Хаирова В.Р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Молнар В.А.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Винник А.В.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Лагерфельт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2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 Молнар В.А. 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Шмидта, дом 3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Стрелков А.С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Ищенко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 8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нко И.М.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1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Щербакова, дом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Хаирова В.Р.</w:t>
            </w:r>
          </w:p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Гвоздецкий А.В.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Винник А.В. 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Лагерфельт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 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 </w:t>
            </w:r>
          </w:p>
          <w:p>
            <w:pPr>
              <w:pStyle w:val="ConsNormal"/>
              <w:tabs>
                <w:tab w:val="clear" w:pos="708"/>
                <w:tab w:val="left" w:pos="34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иров В.Р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итогам открытого аукциона от 11.02.2013 по продаже муниципального имущества проданы следующие объекты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559"/>
        <w:gridCol w:w="1276"/>
        <w:gridCol w:w="2126"/>
        <w:gridCol w:w="1418"/>
        <w:gridCol w:w="1255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Карла Маркса, дом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.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.</w:t>
            </w:r>
          </w:p>
          <w:p>
            <w:pPr>
              <w:pStyle w:val="TextBodyIndent"/>
              <w:ind w:left="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Стешенко М.А.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Качан Н.Н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Гасымов Галиб Азиз ог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1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 Гасымов Галиб Азиз оглы</w:t>
            </w:r>
          </w:p>
        </w:tc>
      </w:tr>
    </w:tbl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открытого аукциона от 27.05.2013 по продаже муниципального имущества проданы следующие объекты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559"/>
        <w:gridCol w:w="1134"/>
        <w:gridCol w:w="2127"/>
        <w:gridCol w:w="1417"/>
        <w:gridCol w:w="1397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проспект Ленина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О «Торговый центр «Электрон»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Силкин М.К.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Чернов В.А. 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Богачева Н.Н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Мурманспецстрой»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Шмакова Т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Орл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1 6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орговый центр «Электрон»</w:t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Халатина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, цок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108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АО «Мурманоблгаз»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Коломоец В.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Богачева Н.Н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Баран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3 5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«Мурманоблгаз»</w:t>
            </w:r>
          </w:p>
        </w:tc>
      </w:tr>
      <w:tr>
        <w:trPr>
          <w:trHeight w:val="956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лярный круг, дом 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дамент столярных мастерск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Федосеев В.Г.</w:t>
            </w:r>
          </w:p>
          <w:p>
            <w:pPr>
              <w:pStyle w:val="ConsNormal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«Гидротехник»</w:t>
            </w:r>
          </w:p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Игнатенко Р.М. 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Чернов В.А. 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Пигарева А.А.</w:t>
            </w:r>
          </w:p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Кальнина Е.В. 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Богачева Н.Н.</w:t>
            </w:r>
          </w:p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Попова Л.М. 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Трещалова М.Н.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Баран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 968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Л.М.</w:t>
            </w:r>
          </w:p>
        </w:tc>
      </w:tr>
      <w:tr>
        <w:trPr>
          <w:trHeight w:val="54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60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аумана, дом 43, корпу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Пимин В.А.</w:t>
            </w:r>
          </w:p>
          <w:p>
            <w:pPr>
              <w:pStyle w:val="Con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р. Березин Д.В. 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Богачева Н.Н.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Мурманспецстрой» </w:t>
            </w:r>
          </w:p>
          <w:p>
            <w:pPr>
              <w:pStyle w:val="ConsNormal"/>
              <w:ind w:firstLine="3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. Орл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 1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 Д.В.</w:t>
            </w:r>
          </w:p>
        </w:tc>
      </w:tr>
    </w:tbl>
    <w:p>
      <w:pPr>
        <w:pStyle w:val="Normal"/>
        <w:ind w:right="-4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от 02.08.2013 с открытой формой подачи предложений о цене, были заключены договора купли-продажи на следующее муниципальное имущество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007"/>
        <w:gridCol w:w="1483"/>
        <w:gridCol w:w="1341"/>
        <w:gridCol w:w="927"/>
        <w:gridCol w:w="2138"/>
        <w:gridCol w:w="1428"/>
      </w:tblGrid>
      <w:tr>
        <w:trPr>
          <w:trHeight w:val="13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 (с НДС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1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Крупской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 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Родионов А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Мазур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Барано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Пигарева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Богачева Н.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одионов А.Н.</w:t>
            </w:r>
          </w:p>
        </w:tc>
      </w:tr>
      <w:tr>
        <w:trPr>
          <w:trHeight w:val="11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 улица Маклакова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12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 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Приходько С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Панина Л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Барано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Пигарева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Богачева Н.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Пигарева А.А.</w:t>
            </w:r>
          </w:p>
        </w:tc>
      </w:tr>
      <w:tr>
        <w:trPr>
          <w:trHeight w:val="11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Лобова, </w:t>
              <w:br/>
              <w:t>дом 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дельно стоящее зд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 857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Гусев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Пигарева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Богачева Н.И.</w:t>
            </w:r>
          </w:p>
          <w:p>
            <w:pPr>
              <w:pStyle w:val="Normal"/>
              <w:ind w:right="-86" w:hanging="1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О «БИЗНЕС-СЕРВИС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Гусев М.А.</w:t>
            </w:r>
          </w:p>
        </w:tc>
      </w:tr>
      <w:tr>
        <w:trPr>
          <w:trHeight w:val="11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Лобова, </w:t>
              <w:br/>
              <w:t>дом 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000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зд Тарана, </w:t>
              <w:br/>
              <w:t>дом 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3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ОО «Корун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«Корунд-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Баранов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Вонгаев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Малкова М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Пигарева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Богачева Н.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рунд»</w:t>
            </w:r>
          </w:p>
        </w:tc>
      </w:tr>
      <w:tr>
        <w:trPr>
          <w:trHeight w:val="843" w:hRule="atLeast"/>
        </w:trPr>
        <w:tc>
          <w:tcPr>
            <w:tcW w:w="102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По итогам открытого аукциона от 06.09.2013 по продаже муниципального имущества продан следующий объект:</w:t>
            </w:r>
          </w:p>
        </w:tc>
      </w:tr>
      <w:tr>
        <w:trPr>
          <w:trHeight w:val="20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йоне улицы Буркова, </w:t>
              <w:br/>
              <w:t>дома 21, 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рная выработка.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таж: </w:t>
              <w:br/>
              <w:t>1 подземны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 9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Черно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. Пигарева А.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Пигарева А.А.</w:t>
            </w:r>
          </w:p>
        </w:tc>
      </w:tr>
    </w:tbl>
    <w:p>
      <w:pPr>
        <w:pStyle w:val="Normal"/>
        <w:ind w:right="-4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открытой формой подачи предложений о цене от 26.11.2013, были заключены договора купли-продажи на следующее муниципальное имущество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8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Тарана, </w:t>
              <w:br/>
              <w:t>дом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-Сервис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717 000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рунд»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Тарана, </w:t>
              <w:br/>
              <w:t>дом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Корунд-Сервис»;</w:t>
            </w:r>
          </w:p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67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рунд»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пект Кирова, </w:t>
              <w:br/>
              <w:t>дом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Леднев В. Ю.;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туп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а В.В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 Мурманск,</w:t>
            </w:r>
          </w:p>
          <w:p>
            <w:pPr>
              <w:pStyle w:val="Normal"/>
              <w:widowControl w:val="false"/>
              <w:autoSpaceDE w:val="false"/>
              <w:ind w:left="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 Скальная, дом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Этаж: цок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устикова В.П.;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рмолин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9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стикова В.П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Шмидта, </w:t>
              <w:br/>
              <w:t>дом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Пимин В.А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ЭЛКОМ-Сервис»;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хасян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55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ЛКОМ-Сервис»</w:t>
            </w:r>
          </w:p>
        </w:tc>
      </w:tr>
      <w:tr>
        <w:trPr>
          <w:trHeight w:val="53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Бабико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м 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ЖЭУ, объект незавершенного строительства степень готовности объекта 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Березин Д.В.;</w:t>
            </w:r>
          </w:p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;</w:t>
            </w:r>
          </w:p>
          <w:p>
            <w:pPr>
              <w:pStyle w:val="ConsNormal"/>
              <w:ind w:left="63" w:hanging="29"/>
              <w:jc w:val="center"/>
              <w:rPr/>
            </w:pPr>
            <w:r>
              <w:rPr>
                <w:rFonts w:cs="Times New Roman" w:ascii="Times New Roman" w:hAnsi="Times New Roman"/>
              </w:rPr>
              <w:t>- Дмитренко И.Н.;</w:t>
            </w:r>
          </w:p>
          <w:p>
            <w:pPr>
              <w:pStyle w:val="ConsNormal"/>
              <w:ind w:left="63" w:hanging="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04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еев А.В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03.12.2013  проданы следующие объекты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1276"/>
        <w:gridCol w:w="1134"/>
        <w:gridCol w:w="1984"/>
        <w:gridCol w:w="1418"/>
        <w:gridCol w:w="1822"/>
      </w:tblGrid>
      <w:tr>
        <w:trPr>
          <w:trHeight w:val="69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а, признанные участниками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Челюскинцев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8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под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Андреева Я.И.;</w:t>
            </w:r>
          </w:p>
          <w:p>
            <w:pPr>
              <w:pStyle w:val="Con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Ефременко Р.В.;</w:t>
            </w:r>
          </w:p>
          <w:p>
            <w:pPr>
              <w:pStyle w:val="Cons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- Ставцова Н.И.;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П Стешенко М.А.;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263 5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Я.И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Гаджиева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Этаж: цоко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дреева Я.И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фременко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3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Я.И.</w:t>
            </w:r>
          </w:p>
        </w:tc>
      </w:tr>
      <w:tr>
        <w:trPr>
          <w:trHeight w:val="1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Кирова, дом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rPr/>
            </w:pPr>
            <w:r>
              <w:rPr>
                <w:rFonts w:cs="Times New Roman" w:ascii="Times New Roman" w:hAnsi="Times New Roman"/>
              </w:rPr>
              <w:t>- Никончук В.Ю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9 5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Л.Н.</w:t>
            </w:r>
          </w:p>
        </w:tc>
      </w:tr>
      <w:tr>
        <w:trPr>
          <w:trHeight w:val="53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род Мурманск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ица Папанина, </w:t>
              <w:br/>
              <w:t>дом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.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: 1 эт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лисеев А.В.;</w:t>
            </w:r>
          </w:p>
          <w:p>
            <w:pPr>
              <w:pStyle w:val="ConsNormal"/>
              <w:ind w:left="63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нова Л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 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Л.Н.</w:t>
            </w:r>
          </w:p>
        </w:tc>
      </w:tr>
    </w:tbl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5:00Z</dcterms:created>
  <dc:creator>Alexey</dc:creator>
  <dc:description/>
  <cp:keywords/>
  <dc:language>en-US</dc:language>
  <cp:lastModifiedBy>Ляменкова Вера Владимировна</cp:lastModifiedBy>
  <cp:lastPrinted>2012-04-02T12:08:00Z</cp:lastPrinted>
  <dcterms:modified xsi:type="dcterms:W3CDTF">2014-01-10T07:32:00Z</dcterms:modified>
  <cp:revision>3</cp:revision>
  <dc:subject/>
  <dc:title>ИНФОРМАЦИЯ О РЕЗУЛЬТАТАХ СДЕЛОК ПРИВАТИЗАЦИИ</dc:title>
</cp:coreProperties>
</file>